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4 декабря 2023 года                                                                                               № 148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поселок Молоде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Черниговского сельского поселения Белореченского района от 01 марта 2021 годы № 16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Чернигов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татьей 32 Устава Черниговского сельского поселения Белореченского района,                                               п о с т а н о в л я 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муниципальную программу Черниговского сельского поселения Белореченского района «</w:t>
      </w:r>
      <w:r>
        <w:rPr>
          <w:sz w:val="28"/>
          <w:szCs w:val="28"/>
        </w:rPr>
        <w:t>Организация досуга и обеспечение населения услугами учрежд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ультуры, сохранение, использов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опуляризация объектов культур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ледия</w:t>
      </w:r>
      <w:r>
        <w:rPr>
          <w:bCs/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Черниговского сельского поселения Белореченского района от 08 ноября 2023 года № 116 «О внесении изменений в постановление администрации Черниговского сельского поселения Белореченского района от 25 октября 2021 года № 80 «Об утверждении муниципальной программы Черниговского сельского поселения Белореченского района «Организация досуга и обеспечение населения услугами учреждений культуры, сохранение, использование и популяризация объектов культурного наследия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Черниговского сельского поселения Белореченского района А.М.Панеш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е, возникшее с 01 января 2024 го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О.С.Кероджан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Чернигов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4 декабря 2023 года</w:t>
      </w:r>
      <w:r>
        <w:rPr>
          <w:sz w:val="28"/>
          <w:szCs w:val="28"/>
        </w:rPr>
        <w:t xml:space="preserve"> № 148</w:t>
      </w:r>
    </w:p>
    <w:p>
      <w:pPr>
        <w:pStyle w:val="Normal"/>
        <w:shd w:fill="FFFFFF" w:val="clear"/>
        <w:ind w:left="5245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Чернигов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Чернигов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Черниг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Чернигов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Чернигов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Чернигов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Чернигов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88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 88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5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50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9 17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9 171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sz w:val="28"/>
          <w:szCs w:val="28"/>
        </w:rPr>
        <w:t xml:space="preserve">, в </w:t>
      </w:r>
      <w:hyperlink r:id="rId3">
        <w:r>
          <w:rPr>
            <w:rStyle w:val="InternetLink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Чернигов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Чернигов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Чернигов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Чернигов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Черниг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А.В.Черем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820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left="-10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-108"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Чернигов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Чернигов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Чернигов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color w:val="2D2D2D"/>
          <w:sz w:val="28"/>
          <w:szCs w:val="28"/>
          <w:shd w:fill="FFFFFF" w:val="clear"/>
        </w:rPr>
        <w:t>«</w:t>
      </w:r>
      <w:r>
        <w:rPr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Мероприятие №1</w:t>
            </w:r>
            <w:r>
              <w:rPr/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 8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 8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rPr/>
            </w:pPr>
            <w:r>
              <w:rPr/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 № 2</w:t>
            </w:r>
            <w:r>
              <w:rPr/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 8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 8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5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9 17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9 17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ЦКРЦ Чернигов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 8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 8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Style23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Мероприятие </w:t>
            </w:r>
            <w:r>
              <w:rPr/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 84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 8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ЦКРЦ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 84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5 84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50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60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4 631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Общий отдел администрации 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Финансовый отдел администрации  Чернигов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Чернигов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Чернигов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Чернигов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Услуги библиотек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библиотечного обслуживания, комплектование и обеспечение сохранности книжного фонда библиотек Чернигов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Библиотека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4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 54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0" w:leader="none"/>
        <w:tab w:val="left" w:pos="8640" w:leader="none"/>
        <w:tab w:val="right" w:pos="9355" w:leader="none"/>
      </w:tabs>
      <w:rPr>
        <w:lang w:val="ru-RU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03195</wp:posOffset>
          </wp:positionH>
          <wp:positionV relativeFrom="paragraph">
            <wp:posOffset>-200025</wp:posOffset>
          </wp:positionV>
          <wp:extent cx="695325" cy="838200"/>
          <wp:effectExtent l="0" t="0" r="0" b="0"/>
          <wp:wrapSquare wrapText="bothSides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3" r="-5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15:00Z</dcterms:created>
  <dc:creator>111</dc:creator>
  <dc:description/>
  <cp:keywords/>
  <dc:language>en-US</dc:language>
  <cp:lastModifiedBy>USER</cp:lastModifiedBy>
  <cp:lastPrinted>2023-12-14T10:04:00Z</cp:lastPrinted>
  <dcterms:modified xsi:type="dcterms:W3CDTF">2023-12-14T08:01:00Z</dcterms:modified>
  <cp:revision>12</cp:revision>
  <dc:subject/>
  <dc:title/>
</cp:coreProperties>
</file>